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IEG ĆWICZENIA III</w:t>
      </w:r>
    </w:p>
    <w:p>
      <w:pPr>
        <w:pStyle w:val="Heading2"/>
        <w:jc w:val="both"/>
        <w:rPr/>
      </w:pPr>
      <w:r>
        <w:rPr>
          <w:rFonts w:cs="Arial"/>
          <w:sz w:val="20"/>
        </w:rPr>
        <w:t>I. Metoda programowania liniowego PL – metoda dwufazowy simpleks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m ćwiczenia jest zapoznanie się metodą rozwiązywania liniowego zadania optymalizacji  na przykładzie </w:t>
      </w:r>
      <w:r>
        <w:rPr>
          <w:rFonts w:cs="Arial" w:ascii="Arial" w:hAnsi="Arial"/>
          <w:b/>
          <w:sz w:val="20"/>
          <w:szCs w:val="20"/>
        </w:rPr>
        <w:t xml:space="preserve">dwufazowej </w:t>
      </w:r>
      <w:r>
        <w:rPr>
          <w:rFonts w:cs="Arial" w:ascii="Arial" w:hAnsi="Arial"/>
          <w:b/>
          <w:bCs/>
          <w:sz w:val="20"/>
          <w:szCs w:val="20"/>
        </w:rPr>
        <w:t>metody simpleks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etoda dwufazowego simpleksu pozwala na wyliczenie takiego wektora zmiennych decyzyjnych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, należącego do zbioru rozwiązań dopuszczalnych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, dla którego funkcja celu osiąga maksimum (minimum)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0" w:right="180"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d>
      </m:oMath>
    </w:p>
    <w:p>
      <w:pPr>
        <w:pStyle w:val="Normal"/>
        <w:ind w:right="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ograniczeniach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/>
              <m:e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eqArr>
      </m:oMath>
    </w:p>
    <w:p>
      <w:pPr>
        <w:pStyle w:val="Normal"/>
        <w:ind w:right="180" w:firstLine="708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im x= nx1, dim c=nx1,</w:t>
      </w:r>
    </w:p>
    <w:p>
      <w:pPr>
        <w:pStyle w:val="Normal"/>
        <w:ind w:right="180" w:firstLine="708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Macierz A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jest to macierz tworzona przez współczynniki przy zmiennych decyzyjnych w kolejnych m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ograniczeniach większościowych, a macierz A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jest to macierz tworzona przez współczynniki przy zmiennych decyzyjnych w kolejnych m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ograniczeniach mniejszościowych,  . Wektory b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 b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nazywane są wektorami wyrazów wolnych w ograniczeniach i</w:t>
      </w:r>
      <w:r>
        <w:rPr>
          <w:rFonts w:cs="Arial" w:ascii="Arial" w:hAnsi="Arial"/>
          <w:bCs/>
          <w:sz w:val="20"/>
          <w:szCs w:val="20"/>
        </w:rPr>
        <w:t xml:space="preserve"> powinny przyjmować wartości nieujemn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I. Zadania testowe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>Zadania testowe należy ułożyć  tak, aby rozpatrzyć 5 przypadków zadania programowania liniowego: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 xml:space="preserve">1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0"/>
          <w:szCs w:val="20"/>
        </w:rPr>
        <w:t>, jedno optymalne rozwiązanie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 xml:space="preserve">2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0"/>
          <w:szCs w:val="20"/>
        </w:rPr>
        <w:t>, nieskończenie wiele rozwiązań na zbiorze ograniczonym – np. odcinek dla n=2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0"/>
          <w:szCs w:val="20"/>
        </w:rPr>
        <w:t>, nieskończenie wiele rozwiązań na zbiorze nieograniczonym np. pół-prosta dla n=2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 xml:space="preserve">4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0"/>
          <w:szCs w:val="20"/>
        </w:rPr>
        <w:t xml:space="preserve"> zbiór pusty, zadanie PL nie ma rozwiązania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>5. Zadanie nieograniczone – funkcja celu może osiągnąć wartość nieskończenie dużą. Żadne ograniczenie nie wstrzymuje jej wzrostu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 Postać kanoniczna 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stać kanoniczną składa się funkcja cel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  <w:szCs w:val="20"/>
        </w:rPr>
        <w:t>, oraz ograniczenia, które muszą być przekształcone do postaci równościowej: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ind w:right="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ograniczeniach:   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Przekształcenie zadania do postaci kanonicznej – wg reguł podanych w ćwiczeniu 1 i ćwiczeniu 2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 :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</w:t>
      </w:r>
      <w:r>
        <w:rPr/>
        <w:t xml:space="preserve">przy ograniczeniach: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 Zaliczenie ćwiczenia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ozdanie powinno zawiera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Nazwę ćwiczeni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pis opracowanego zadania, interpretacja graficzna problemu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pis i analizę przeprowadzonych  obliczeń (kolejne tablice metody dwufazowej simpleks). Dla wymiaru przestrzeni n=2 ilustracja bieżącego rozwiązania pokazanego w kolejnej tablicy musi znaleźć odwzorowanie na rysunk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Ilustrację graficzną  zbioru ograniczeń i optymalnej wartości funkcji celu ( warstwica funkcji), jeżeli  jest to możliwe( dla n=2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Należy rozpatrzyć wszystkie przypadki rozwiązań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niosk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 Literat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zystkie dostępne pozycje z zakresu algebry liniow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Garfinkel R.S., Nemhauser G.L.: Programowanie całkowitoliczbowe, Warszawa PWN 1978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Cegielski A. Programowanie matematyczne Wyd. Uniwersytet. Zielonogórski Góra 20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Gass S. Programowanie liniowe WNT 1973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aboratorium    Wydział Elektroniki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echnika optymalizacji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utorzy:</w:t>
          </w:r>
        </w:p>
        <w:p>
          <w:pPr>
            <w:pStyle w:val="Header"/>
            <w:numPr>
              <w:ilvl w:val="0"/>
              <w:numId w:val="2"/>
            </w:numP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.........................................</w:t>
          </w:r>
        </w:p>
        <w:p>
          <w:pPr>
            <w:pStyle w:val="Header"/>
            <w:numPr>
              <w:ilvl w:val="0"/>
              <w:numId w:val="2"/>
            </w:numP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........................................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</w:rPr>
            <w:t>.       Kier.....................Spec.:.................................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Wrocław, dnia ...........................................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owadzący: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        </w:t>
          </w:r>
          <w:r>
            <w:rPr>
              <w:rFonts w:cs="Arial" w:ascii="Arial" w:hAnsi="Arial"/>
              <w:sz w:val="20"/>
              <w:szCs w:val="20"/>
            </w:rPr>
            <w:t>Dr inż. Ewa Szlachcic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</w:rPr>
            <w:t>Ćwiczenie III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Zadanie programowania liniowego dla ograniczeń mniejszościowych i większościowych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Dwufazowa metoda  simpleks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1:55:00Z</dcterms:created>
  <dc:creator>user</dc:creator>
  <dc:description/>
  <cp:keywords/>
  <dc:language>en-US</dc:language>
  <cp:lastModifiedBy>Ewa Szlachcic</cp:lastModifiedBy>
  <dcterms:modified xsi:type="dcterms:W3CDTF">2005-11-09T11:56:00Z</dcterms:modified>
  <cp:revision>3</cp:revision>
  <dc:subject/>
  <dc:title>PRZEBIEG ĆWICZENIA</dc:title>
</cp:coreProperties>
</file>